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Göra dikter ur gamla gallrade böcker</w:t>
      </w:r>
    </w:p>
    <w:p>
      <w:pPr>
        <w:pStyle w:val="Normal"/>
        <w:numPr>
          <w:ilvl w:val="0"/>
          <w:numId w:val="1"/>
        </w:numPr>
        <w:rPr/>
      </w:pPr>
      <w:r>
        <w:rPr/>
        <w:t>Måla och stryk under olika ord på sidorna i en gammal bok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Se sidor på Internet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logolalia.com/alteredbooks/</w:t>
        </w:r>
      </w:hyperlink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alteredbooks.tribe.net/</w:t>
        </w:r>
      </w:hyperlink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humument.com/gallery/tetrad/0/001010/index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Eller sök på ”altered books” på Google bi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lalia.com/alteredbooks/" TargetMode="External"/><Relationship Id="rId3" Type="http://schemas.openxmlformats.org/officeDocument/2006/relationships/hyperlink" Target="http://alteredbooks.tribe.net/" TargetMode="External"/><Relationship Id="rId4" Type="http://schemas.openxmlformats.org/officeDocument/2006/relationships/hyperlink" Target="http://humument.com/gallery/tetrad/0/001010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27:00Z</dcterms:created>
  <dc:creator>EmmPer2</dc:creator>
  <dc:description/>
  <dc:language>en-US</dc:language>
  <cp:lastModifiedBy>Vaxjo kommun</cp:lastModifiedBy>
  <cp:lastPrinted>2008-09-18T14:41:00Z</cp:lastPrinted>
  <dcterms:modified xsi:type="dcterms:W3CDTF">2012-04-20T12:27:00Z</dcterms:modified>
  <cp:revision>3</cp:revision>
  <dc:subject/>
  <dc:title>Förslag till lektioner</dc:title>
</cp:coreProperties>
</file>